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611</w:t>
      </w:r>
    </w:p>
    <w:p>
      <w:pPr>
        <w:pStyle w:val="Normal"/>
        <w:rPr>
          <w:sz w:val="28"/>
          <w:szCs w:val="28"/>
        </w:rPr>
      </w:pPr>
      <w:r>
        <w:rPr>
          <w:sz w:val="28"/>
          <w:szCs w:val="28"/>
        </w:rPr>
      </w:r>
    </w:p>
    <w:p>
      <w:pPr>
        <w:pStyle w:val="Normal"/>
        <w:rPr/>
      </w:pPr>
      <w:r>
        <w:rPr>
          <w:sz w:val="28"/>
          <w:szCs w:val="28"/>
        </w:rPr>
        <w:t>I suppose that the thing I am most proud of having done would be volunteering for the draft during the Vietnam War.  I was exempt. My draft number was sufficiently low that I didn’t have to serve and my draft status was such that I was exempted. The military service and army had never, ever appealed to me as a kid.  Playing war or shoot ‘em up, any of that stuff just wasn’t something that had any attraction for me.  But as I lived through the Vietnam War era and saw people being drafted and going off to fight a war for our country, I felt a certain amount of guilt that I wasn’t required to serve. I had a ministerial deferment and I was experiencing a crisis of my faith and did not feel as though I was a worthy minister, so I felt that the conditions under which I had my exemption were not totally honest. I guess that experience of having made the choice to volunteer for the draft and join the army and go through basic training and being available to be sent overseas where my country decided I was needed is the thing that stands out to me as the thing that I’m most proud of having don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44:00Z</dcterms:created>
  <dc:creator>Subject Account</dc:creator>
  <dc:description/>
  <cp:keywords/>
  <dc:language>en-US</dc:language>
  <cp:lastModifiedBy>Subject Account</cp:lastModifiedBy>
  <dcterms:modified xsi:type="dcterms:W3CDTF">2005-06-30T00:44:00Z</dcterms:modified>
  <cp:revision>1</cp:revision>
  <dc:subject/>
  <dc:title>Memory 5611</dc:title>
</cp:coreProperties>
</file>